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ause &amp; Effect Essay Practic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i/>
          <w:i/>
        </w:rPr>
      </w:pPr>
      <w:r>
        <w:rPr>
          <w:rFonts w:cs="Arial" w:ascii="Arial" w:hAnsi="Arial"/>
          <w:i/>
        </w:rPr>
        <w:t>In groups, read the introduction, body paragraph topic sentences, and the conclusion before developing and writing a body paragraph. Remember to organize your supporting points around the topic sentence and add transitional phrases to introduce each point.</w:t>
      </w:r>
    </w:p>
    <w:p>
      <w:pPr>
        <w:pStyle w:val="Normal"/>
        <w:rPr>
          <w:rFonts w:ascii="Arial" w:hAnsi="Arial" w:cs="Arial"/>
          <w:i/>
          <w:i/>
        </w:rPr>
      </w:pPr>
      <w:r>
        <w:rPr>
          <w:rFonts w:cs="Arial" w:ascii="Arial" w:hAnsi="Arial"/>
          <w:i/>
        </w:rPr>
      </w:r>
    </w:p>
    <w:p>
      <w:pPr>
        <w:pStyle w:val="Normal"/>
        <w:rPr/>
      </w:pPr>
      <w:r>
        <w:rPr>
          <w:rFonts w:cs="Arial" w:ascii="Arial" w:hAnsi="Arial"/>
        </w:rPr>
        <w:tab/>
        <w:t>Why is it that when a state has money problems, the first things to get cut are the educational programs? In California’s current economic crisis, this is a situation that is all too real for teachers and students alike. Teachers are worried about retaining their jobs while students and parents of students are concerned about the availability and quality of future educational offerings. The negative effects of school cutbacks are felt by all facets of the education system: elementary students, high school students and college students.</w:t>
      </w:r>
    </w:p>
    <w:p>
      <w:pPr>
        <w:pStyle w:val="Normal"/>
        <w:rPr>
          <w:rFonts w:ascii="Arial" w:hAnsi="Arial" w:cs="Arial"/>
        </w:rPr>
      </w:pPr>
      <w:r>
        <w:rPr>
          <w:rFonts w:cs="Arial" w:ascii="Arial" w:hAnsi="Arial"/>
        </w:rPr>
      </w:r>
    </w:p>
    <w:p>
      <w:pPr>
        <w:pStyle w:val="Normal"/>
        <w:rPr/>
      </w:pPr>
      <w:r>
        <w:rPr>
          <w:rFonts w:cs="Arial" w:ascii="Arial" w:hAnsi="Arial"/>
        </w:rPr>
        <w:tab/>
        <w:t>Elementary schools are forced to make tough decisions that affect learning for elementary school students during financial cutba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Many extracurricular, non-academic activities and programs get slashed at the high schools during budget c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dult college students are usually the last concern of the state legislature when schools go through fiscal downsizing, but college students are greatly affected in a number of w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inancial crises are not prejudiced when it comes to who gets their educational programs cut; all educational systems from young children to adults feel the effects of such budgetary hard times. What can the average person do to offset these difficult times? Now is the time for regular citizens to get active and contact state representatives to argue that education needs to be funded now more than ever as people look to education to be the road out of a difficult situation. How can our citizens prepare themselves for a more technologically advanced future job market without the requisite educational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3:19:00Z</dcterms:created>
  <dc:creator>Student</dc:creator>
  <dc:description/>
  <cp:keywords/>
  <dc:language>en-US</dc:language>
  <cp:lastModifiedBy>Student</cp:lastModifiedBy>
  <dcterms:modified xsi:type="dcterms:W3CDTF">2009-05-19T23:47:00Z</dcterms:modified>
  <cp:revision>2</cp:revision>
  <dc:subject/>
  <dc:title>Cause &amp; Effect Essay Practice</dc:title>
</cp:coreProperties>
</file>